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  <w:t>PERATURAN PEMARKAHAN KERTAS 2</w:t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  <w:t>SEJARAH TINGKATAN 5</w:t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  <w:t>(TRIAL  2019)</w:t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41"/>
        <w:gridCol w:w="6488"/>
        <w:gridCol w:w="1018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(a)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(i)  Berdasarkan peta di atas, namakan bandar yang bertanda X dan Y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X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phi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heb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ms-MY"/>
              </w:rPr>
              <w:t>[Mana-mana 2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2 m]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(b)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engapakah tamadun Mesir Purba dikatakan sebagai Anugerah daripada sungai Nil?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amadun mesir terletak di lembah sungai Ni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impahan air sungai Nil menukar padang pasir kepada kawasan subu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anar sungai Nil membentuk Delta yang subu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Delta sesuai untuk pertani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(c)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Jelaskan sumbangan tamadun Mesir Purba kepada peradaban dunia yang masih kekal pada hari ini?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eni bina bangun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rt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istem Tulis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gair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alenda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tematik dan astronom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ubat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didik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(a)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Nyatakan cara pertembungan tamadun tersebut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giatan perdagang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Orang islam yang menetap dang berdagang di Canton membolehkan tamadun Islam bertembung dengan tamadun Chin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eroka Islam mengadakan hubungan diplomatik dengan petempatan orang Islam di Sepanyol, Valensia dan Rhon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tembungan melalui penaklukan dan ketentera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tembungan kebudayaan Islam dan kebudayaan lain melalui kegiatan intelektu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2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2m]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(b)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Jelaskan kesan pertembungan tamadun Islam dengan tamadun lain.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bawa nilai akidah yang kukuh iaitu percaya kepada Allah SW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malan sistem politik berasaskan akidah dan syaria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Wujud sistem perundangan berdasarkan alQuran dan hadi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dang-undang diselaraskan disemua kawasan naungan Isla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giatan ekonomi berasaskan perdagangan dikuasai orang Isla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stanbul menjadi pusat perdagangan yang menghubungkan timur dan bar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Rujuk mukasurat Buku Teks 165-1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(c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ms-MY"/>
              </w:rPr>
            </w:pPr>
            <w:r>
              <w:rPr>
                <w:rFonts w:eastAsia="Calibri"/>
                <w:b/>
                <w:lang w:val="ms-MY"/>
              </w:rPr>
              <w:t>Pertembungan tamadun juga berlaku di Malaysia. Apakah kepentingan pertembungan tamadun tersebut?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ms-MY"/>
              </w:rPr>
            </w:pPr>
            <w:r>
              <w:rPr>
                <w:rFonts w:eastAsia="Calibri"/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kembangan seni bina bangun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mbinaan jambatan Pulau Pinan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kembangan ilmu pengetahuan atau U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garuh dalam bidang kesenian dan kebudaya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kembangan sains dan teknolog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unikan seni bina masji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geluaran kereta nasional Prot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majuan peralatan pertahanan dan ketentera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41"/>
        <w:gridCol w:w="6438"/>
        <w:gridCol w:w="1014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(a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Namakan tiga kuasa barat yang telibat dengan kegiatan imperialisme di Asia Tenggra.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ortug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epanyo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eland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rita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anci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merika Syarika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2x1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ms-MY"/>
              </w:rPr>
              <w:t>[3m]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ms-MY"/>
              </w:rPr>
              <w:t>3(b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Jelaskan peranan terusan Suez dalam menjayakan imperialisme barat di Asia Tenggara.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endekkan jarak perjalanan antara timur dan bara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jalanan menjadi lebih selama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jimatkan kos pengangkutan kerana jarak lebih deka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udahkan kapal kuasa wa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percepatkan perjalanan antara timur dan bara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ebih banyak barang lebih dapat diba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ms-MY"/>
              </w:rPr>
              <w:t>[Mana-mana 3x1m]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3m]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(c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  <w:t xml:space="preserve">Bagaimanakah imperialisme dielakkan daripada berulang pada masa sekarang? 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/>
                <w:b/>
                <w:sz w:val="24"/>
                <w:szCs w:val="24"/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antapkan perpaduan negar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hayati sejarah tokoh dahul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uasai pelabagai cabang ilmu penegtahua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ilih pemimpin yang bijaks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wujudkan kestabilan politik dalam negar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enakan tindakan tegas terhadap individu atau pihak yang cuba mengugat kemanan negar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x1m]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75"/>
        <w:gridCol w:w="75"/>
        <w:gridCol w:w="6199"/>
        <w:gridCol w:w="992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Apakah peranan Suruhanjaya Red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bincangkan perlembangaan PTM yang merd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yusun perlembangaan PTM yang merd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2 x 1 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2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Nyatakan isu-isu yang menjadi panduan Suruhanjaya Reid.</w:t>
            </w:r>
          </w:p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mberian kuasa autonomi kepada negeri dalam bidang tert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ambil kira isu kedudukan Raja-raja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ambil kira hak istimewa Orang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wujudan satu bangsa PT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su Kerakyatan Jus S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gama Islam sebagai agama ras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hasa Melayu sebagai bahasa kebangs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(c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val="ms-MY"/>
              </w:rPr>
            </w:pPr>
            <w:r>
              <w:rPr>
                <w:b/>
                <w:lang w:val="ms-MY"/>
              </w:rPr>
              <w:t>Perlembagaan kemerdekaan Tanah Melayu berjaya memuaskan hati penduduk Tanah Melayu. Berikan komen anda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ms-MY"/>
              </w:rPr>
            </w:pPr>
            <w:r>
              <w:rPr>
                <w:rFonts w:eastAsia="Calibri"/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Hak istimewa orang terpelih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tatus quo orang Melayu dikekal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YDP Agong sebagai ketua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gama Islam sebagai agama ras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hasa Melayu sebagai bahasa kebangs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anah simpanan melayu dikekal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4 x 1 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ms-MY"/>
              </w:rPr>
              <w:t>Nyatakan Keistimewaan penciptaan Kolar Kuda dalam Tamadun China</w:t>
              <w:tab/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 menarik kenderaan dan b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menarik tenggala k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menarik kereta k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menarik kereta sorong ber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menyisir tan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Diperkenalkan sejak abad ke 4 sebelum masi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Dapat menarik beban sehingga 1.5 t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elakkan kuda tercek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6 x 1m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6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Tamadun China terkenal dalam bidang pertanian. Buktikan pernyataan tersebut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perkenalkan tenggala semasa Dinasti 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ujuan untuk membuat batas tana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perkenalkan Kolar K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Untuk membolehkan kuda menarik tenggala kayu d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istem tanaman bergilir diperkenalkan bertujuan untuk menjaga kesuburan tan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buat teres pada kawasan bukit untuk pertanian semasa Dinasti Sh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bina sistem pengai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erusan di bina untuk memperoleh sumber a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erusan juga dibina untuk mengawal banj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ms-MY"/>
              </w:rPr>
              <w:t>[Mana-mana 6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6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Kegiatan pertanian sangat penting kepada sesebuah negara yang sedang membangunkan. Jelaskan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umber makanan yang mecukupi kepada raky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Rakyat dapat menggunakan tanah terbi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urangkan kadar pengangguran/peluang pekerj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ambah sumber pendapat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idak bergantung pada makanan dari 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yedia modal untuk kegiatan pertan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yediakan sumber untuk I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tanian adalah peniag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6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Jelaskan pendidikan tidak formal yang dijalankan di Tanah Melay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rupakan pendidikan awal atau asuhan yang berlaku dalam instistusi kelua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didikan ini berlaku pada peringkat kelua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ekanannya terhadap pengajaran nilai-nilai m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mbelajaran melalui pendengaran, penglihatan dan pemerhat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anak-kanak mempelajari kemahiran daripada ibu bapanya menerusi pemerhatian dan lati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Seperti dalam bidang pertanian, perikanan, krafangan atau pertukan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bubapa mengajar anak-anak tentang hal-hal yang berhubungan dengan agama, kelakuan dan adat resam, sikap bersopan santun, cara berkawan dan menjaga maru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ujuk m/s 201 Fokus Bis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6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gaimanakah pendidikan formal dilaksanakan di Tanah Melayu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didikan dijalankan dirumah yang menekankan pengajaran al Qu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gajian dan pendidikan al Quran dijalankan dirumah tok gu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rid-murid terdiri daripada kanak-kanak yang berumur antara 7 hingga 15 tah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ktu belajar adalah selepas solat zohor atau selepas solat Maghri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nggunakan kitab Muqaddam dan al Quran/tiada bayaran dikenakan kepada tok gu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gajaran ini adalah asas kepada pendidikan selanjutn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tana Melaka menjadi pusat pengajian agama dan intelekt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ultan Mansur Shah menerima pengajaran Islam daripada Maulana Abu Bak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ultan Mahmud Shah dan Raja Ahmad berguru dengan Maulana Sadar Ja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erkembangan pesat pendidikan Islam di Melaka kerana kewujudan ramai ulama dan pendakwah asing yang menetap di Mel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ujuk m/s 55 Fokus Bis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6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Pendidikan boleh megubah status sosial seseorang. Jelaska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endidikan boleh dijual dan diperniagakan untuk mendapat peluang pekerjaan dan kekay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jil atau ijazah diperlukan untuk mendapat peluang pekerjaan dalam sektor kerajaan atau swa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didikan dan ilmu yang ada boleh menjadikan seseorang pemimpin yang berwib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mu membolehkan seseorang dipandang tinggi dan mulia dalam hidupn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lam menyeru dan menggalakkan umatnya menuntut ilmu melalui wahyu yang pert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seorang boleh memberi sumbangan memartabatkan diri, masyarakat d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ngan ilmu dan pendidikan masyarakat dapat menentukan perkara yang baik dan bur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njamin pendapatan yang berteru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7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Terangkan faktor yang mencetuskan revolusi tersebut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Sistem pemilikan tanah di Brit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milikan tanah persendirian oleh golongan kaya dan pemilikan tanah awam oleh orang perseoran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Sistem penggunaan tana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akyat biasa menggunakan tanah awam untuk bercucuk tanam, memelihara binatang, memburu binatang dan memanc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ritain menghadapi pertambahan penduduk menyebabkan permintaan hasil pertanian mening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arga gamdum juga mening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ggubalan akta pemagaran tanah membolehkan tanaman ditanam secara besar-besa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ujuk m/s 67 Fokus Bis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7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Jelaskan kesan revolusi tersebut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rtanian menjadi punca ekonomi negara Brit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Lebihan pengeluaran di ek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ladang besar menjadi peladang peringkat antarabang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apat menyediakan makanan yang mencukupi untuk buruh industri di band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uan tanah menjadi tokoh penting dalam masyara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mbukaan ladang membolehkan rakyat bekerja sebagai buruh lad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aedah dan ciptaan baru diperkenalkan dalam pertan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anah digunakan secara maksimum sepanjang tah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7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Nyatakan iktibar yang boleh diambil daripada perkembangan Revolusi Pertanian dalam meningkatkan ekonomi Malaysia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ita mesti sentiasa berusaha untuk maju dalam sesuatu bidang yang diceb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cari kaedah baru untuk memaksimumkan hasil pertan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ambah ilmu dalam bidang pertan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mbangunan dan penyelidikan untuk menghasilkan benih berkual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yelidikan penting untuk menambah pengelua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gunakan teknologi mo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rlu bersikap kreatif dan inovat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Berani mengambil risi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8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Apakah matlamat Persatuan Sahabat Pena Malaysia (PASPAM)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galakkan ahlinya berkenal-kenal dan bertukar-tukar pendapat bagi memajukan diri sendiri dan bang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apat menggalakkan perpaduan dan persaudaraan dalam kalangan orang Melayu di seluruh Semenanjung Tanah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adakan persidangan peringkat kebangs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rupakan pertubuhan bersifat kebangs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punyai perlembagaan sendi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ubuhkan cawangan di Tanah Melayu, Sabah, Sarawak dan Singap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8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Nyatakan kepentingan persatuan Melayu terhadap orang Melayu pada zaman penjajaha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eri kesedaran orang Melayu untuk bersatu menentang penjaj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ela kepentingan orang Melayu dalam semua bid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incangkan semangat kebangsaan di Semenanjung Tanah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sepakatan orang Melayu di seluruh semenanjung telah mengatasai semangat keneger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ukuhkan kuasa politik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ela kebajikan orang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Memberi kesedaran kepada orang Melayu berani mempertahankan h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wujudkan semangat toleransi dikalangan orang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8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Sebagai seorang pelajar, mengapakah anda perlu melibatkan diri dalam persatuan di sekolah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eri latihan kepimpinan sejak peringkat aw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onjolkan bakat dan kemahiran berkomunik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upuk semangat perpaduan dalam kaum yang berb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wujudkan semangat toleran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lahirkan semangat kerjasama semasa melakukan aktiv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erkongsi il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latih murid bersifat berani memberikan peda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 xml:space="preserve">F8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upuk semangat keterbukaan dikalangan mu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9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Berdasarkan gambar tersebut, bagaimanakah terbentuknya negara Itali pada abad ke-19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tali pada mulanya terbahagi kepada beberapa buah wilay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ahagian utara seperti Venetia dan Lombardy masih dikuasai Aus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Orag Itali mahu menyatukan wilayah di bawah satu pemerinta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reka mahu menghalau orang Austria dari bumi I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okoh yang menyatukan Iyali Ialah Count Camillo Benso di Cavour dengan menggunakan amalan realpoli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Amalan realpolitik ialah mewajarkan apa sahaja cara seperti tipu helah, kekerasan bersenjata dan peperangan untuk mencapai matlamat poli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CCBC sangat menyanjung penyatuan Itali berlandaskan mona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CCBC mewujudkan kerjasama dengan Napoleon III menentang Aus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CCBC mengadakan pungutan suara dan memperoleh sokongan majoriti untuk menyatukan I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ujuk Fokus Bistari m/s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>[Mana-mana 6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6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9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Bgaimanakah Nabi Muhammad SAW membina negara bangsa Madinah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yatuan melalui pinsip Isl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ada kekerasan seperti realpolitik dan peperan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yusun perlembagaan Madinah terlebih dahulu sebelum mengasaskan keraj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iagam Madinah berjaya menyatukan penduduk berbilang kaum iaitu Yahudi, Kristian dan Ar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gunakan cara diplomasi, Musyawarah dan permuafakatan baginda berjaya membentuk kerajaan Madin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Wujud kerjasama dan permuafakatan antara pemimpin dengan pemimpin dan antara pemimpin dengan raky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>[Mana-mana 6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6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9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Pembinaan negara bangsa Malaysia dianggap unik. Beri pandangan anda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lalui kebijaksanaan pemimpin Malay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dak melibatkan pertumpahan darah dan harta be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merdekan dicapai melalui rundingan dan diplom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akatan murni dan tolak ansur antara 3 kaum yang utama iaitu melayu,cina dan in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bijaksanaan dan pandangan jauh pemimpin 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Perancangan rapi pemimpin utnuk mengelakkan pertumpahan dara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dapat sokongan daripada raja-raja Melay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olak ansur dan kerjasama semua raky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0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Jelaskan konsep negara persekutuan yang diamalkan di Malaysia.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yatuan beberapa buah negeri yang mempunyai sebuah kerajaan persekutuan serta beberapa buah kerajaan neg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rajaan Pusat dan negeri mempunyai kuasa tert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Negeri diketuai oleh Sultan/Yang DiPertua Negeri/Ra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rajaan Negeri diketuai Menteri Besar/Ketua Neg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Yang DiPertuan Agong sebagai ketua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uasa Kerajaan Pusat terkandung dalam Senarai Persekutu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 xml:space="preserve">Mengamalkan Sistem Raja Berperlembaga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4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0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Apakah kepentingan amalan konsep pengagihan kuasa dalam membentuk sebuah negara yang harmoni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ari segi politik wujudnya kestabilan poli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Urusan pentadbiran negara dapat dilaksanakan dengan sistema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jamin  kecekapan, keadilan dan ketelusan sistem pemerintah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jamin rakyat sentiasa taat setia kepada pemerintah d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kayaan negara dapat dinikmati bersama oleh masyarakat berbilang kauam dengan ad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mbangunan negara dapat berkembang dengan pesat seperti kemudahan infrastruk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dak berlaku kegiatan jenayah yang mengancam kehidupan dan keharmonian masyara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F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akyat berpeluang memilih pemerintah yang disukai atau boleh membentuk kerajaan yang ad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>
          <w:trHeight w:val="3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30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0(c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*</w:t>
            </w:r>
            <w:r>
              <w:rPr>
                <w:b/>
                <w:lang w:val="ms-MY"/>
              </w:rPr>
              <w:t>Penandaan dan pemarkahan secara rubrik holistik sepenuhnya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b/>
                <w:lang w:val="ms-MY"/>
              </w:rPr>
              <w:t>Apakah peranan anda, untuk mengekalkan Malaysia sebagai sebuah negara persekutuan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unjukkan pengetahuan dan pemahaman yang sangat jelas, tepat dan mendalam serta membuat inferens yang sangat sesuai dan munasab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akta sangat tepa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Semua isi penting dihuraikan dengan mendalam dan seimbang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uraian disertakan dengan contoh dan bukti yang jelas serta bersesuaian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golahan /komunikasi sangat menar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Aras 3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7-8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unjukkan pengetahuan dan pemahaman yang jelas, tepat dan mendalam serta membuat inferens yang sesuai tetapi ringkas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akta yang tepa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eberapa isi penting dihuraikan dengan mendalam dan seimbang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uraian disertakan dengan contoh dan bukti yang jelas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golahan/komunikasi menar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Aras 2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-6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unjukkan pengetahuan dan pemahaman yang terhad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akta masih tepat tetapi secara umum/tanpa penerangan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ada bukti dan contoh yang sesuai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ada inferens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ngolahan/komunikasi tidak menarik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>( Rujuk M/S 129 FB)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Aras 1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-3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1(a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 xml:space="preserve">Jelaskan maksud: 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.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lang w:val="ms-MY"/>
              </w:rPr>
              <w:t>Blok Du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rujuk kepada negara-negara yang sehaluan yang berusaha untuk bers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Negara yang bertindak bersama bagi menjaga kepentingan ah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lok ini tampil dalam pelbagai bentuk samaada berdasarkan aspek politik, ekonomi atau ge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lok dunia semasa perang dingin berasaskan geopoli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>[ Mana-mana 2x1 m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2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i.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Perang Ding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erlaku kerana ideologi dan fahaman politik yang berb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erlaku antara blok kapitalis yang diketuai Amerika Syarikat dengan blok komunis yang diketuai oleh Soviet un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dak berlaku sebarang konflik bersenjata secara langsung antara kedua-dua bl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buktikan kekuatan masing-mas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erusaha menyebarkan pengaruh dan memajukan kepentingan masing-masing di eropah dan juga di asia melalui propaganda serta bantuan ekonomi dan ketenter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>[Mana-mana 2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2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1(b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engapakah munculnya Blok Dunia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ahaman politik yang berbeza antara kuasa besar iaitu Amerika Syarikat dan Ru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Amerika Syarikat menganggap dirinya jaguh Demokrasi dengan mengamalkan hak asasi manusia dan ekonomi be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Rusia menganggap jaguh sosialis berdasarkan ajaran komunis yang percaya kebajukan masyarakat dapat dicapai dengan memiliknegarakan h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rasaan sangsi wujud sesama mereka sebelum Perang dunia k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ebuntuan dalam rundinagn menyelesaikan Perang Dunia k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6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ritain sekutu Amerika Syarikat mengarahkan tentera barat membebaskan Balkan sebelum ketibaan tentera Ru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7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Selepas perang Dunia ke 2 Eropah terbahagi kepada dua bahagian berdasarkan cara dibebas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8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Negara yang dibebaskan Amerika Syarikat mengamalkan ekonomi be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9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Negara eropah dibebaskan negara Rusia mengamalkan ajaran Karl Ma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0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Jerman terbahagi Jerman Barat dan Jerman Timur yang dipisahkan tembok Ber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ubungan sangat terhad dalam bidang diplomatik dan perdagan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i-FI"/>
              </w:rPr>
              <w:t xml:space="preserve">[Mana-mana 8 x 1m] 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1(c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engapakah Malaysia perlu menjalinkan hubungan luar dengan negara-negara lain di dunia?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jamin keselamatan rakyat d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melihara kepentingan nas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ekalkan kedaulatan ne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alakkan pembagunan dan kemajuan ekono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ekalkan keamanan sejagat melalui kerjasama antarabang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6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Menjadi warga global yang bertanggungjawa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7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Peka terhadap usaha memupuk kesejahteraan du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8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engadakan hubungan diplomatik dan keselamat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[8m]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na-mana munasab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bookmarkStart w:id="0" w:name="_GoBack"/>
      <w:bookmarkEnd w:id="0"/>
      <w:r>
        <w:rPr>
          <w:lang w:val="ms-MY"/>
        </w:rPr>
        <w:tab/>
        <w:tab/>
        <w:tab/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 xml:space="preserve">1249/2(PP) ©Hak Cipta Terpelihara Modul Kecemerlangan SPM 2019                                    </w:t>
      <w:tab/>
      <w:t>SUL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9360" w:leader="none"/>
      </w:tabs>
      <w:rPr>
        <w:b/>
        <w:b/>
      </w:rPr>
    </w:pPr>
    <w:r>
      <w:rPr>
        <w:b/>
      </w:rPr>
      <w:t>Cadangan Peraturan Pemarkahan Sejarah Kertas  2</w:t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4:00Z</dcterms:created>
  <dc:creator>USER</dc:creator>
  <dc:description/>
  <cp:keywords/>
  <dc:language>en-US</dc:language>
  <cp:lastModifiedBy>user</cp:lastModifiedBy>
  <cp:lastPrinted>2019-02-26T13:05:00Z</cp:lastPrinted>
  <dcterms:modified xsi:type="dcterms:W3CDTF">2019-08-01T05:47:00Z</dcterms:modified>
  <cp:revision>75</cp:revision>
  <dc:subject/>
  <dc:title/>
</cp:coreProperties>
</file>